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V Wo sind die Leu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xt 5 aus:„Kompakt“, Track 2/15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Wo sind die Personen? Ergänzen Sie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Die Mama ist ________________________ am 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Das Auto steht ________________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 In der Eisdiele ________________________________ warten Paula und andere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Dietmar findet Anna _____________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Lea ist gerade ________________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. Der Mann wartet vor dem Restaurant 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ösung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in der Apotheke am Krankenhaus   2. direkt vor dem Rathaus   3. gegenüber vom Hotel      4. in der Bank     5. beim Friseur     6. am Marktplatz, neben der Bank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  <w:highlight w:val="yellow"/>
          <w:lang w:val="de-DE"/>
        </w:rPr>
      </w:pPr>
      <w:r>
        <w:rPr>
          <w:rFonts w:cs="Arial" w:ascii="Arial" w:hAnsi="Arial"/>
          <w:sz w:val="20"/>
          <w:szCs w:val="20"/>
          <w:highlight w:val="yellow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9:00Z</dcterms:created>
  <dc:creator>Dorota Zawadzka</dc:creator>
  <dc:description/>
  <cp:keywords/>
  <dc:language>en-US</dc:language>
  <cp:lastModifiedBy>Ada</cp:lastModifiedBy>
  <dcterms:modified xsi:type="dcterms:W3CDTF">2019-02-12T08:30:00Z</dcterms:modified>
  <cp:revision>3</cp:revision>
  <dc:subject/>
  <dc:title/>
</cp:coreProperties>
</file>